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08915</wp:posOffset>
            </wp:positionV>
            <wp:extent cx="5981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center" w:pos="4677" w:leader="none"/>
          <w:tab w:val="left" w:pos="7515" w:leader="none"/>
        </w:tabs>
        <w:spacing w:lineRule="exact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ab/>
        <w:t>СОВЕТ ДЕПУТАТОВ</w:t>
        <w:tab/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78"/>
          <w:rFonts w:cs="Times New Roman" w:ascii="Times New Roman" w:hAnsi="Times New Roman"/>
          <w:i w:val="false"/>
          <w:sz w:val="24"/>
          <w:szCs w:val="24"/>
        </w:rPr>
        <w:t>(пятого созыва)</w:t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(первой сессии)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0.09.2025                                 р.п. Колывань</w:t>
        <w:tab/>
        <w:t xml:space="preserve">                                    № 1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Об информации территориальной избирательной комиссии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Колыванского района Новосибирской области «О результатах выборов Совета депутатов Колыванского района Новосибирской области пятого созыва»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708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Заслушав информацию территориальной избирательной комиссии Колыванского района Новосибирской области «О результатах выборов Совета депутатов Колыванского района Новосибирской области пятого созыва», Совет депутатов Колыванского района Новосибирской области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1. Информацию «О результатах выборов Совета депутатов Колыванского района Новосибирской области пятого созыва» принять к сведению (прилагается).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71"/>
        <w:widowControl/>
        <w:spacing w:lineRule="auto" w:line="240"/>
        <w:ind w:firstLine="540"/>
        <w:rPr>
          <w:rFonts w:ascii="Times New Roman" w:hAnsi="Times New Roman" w:cs="Cambria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размещения на официальном сайте Администрации Колыванского района Новосибирской области.</w:t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Cambria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Style71"/>
        <w:widowControl/>
        <w:spacing w:lineRule="auto" w:line="24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                                          ___________ Е.Г. Артюх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78">
    <w:name w:val="Font Style78"/>
    <w:qFormat/>
    <w:rPr>
      <w:rFonts w:ascii="Cambria" w:hAnsi="Cambria" w:cs="Cambria"/>
      <w:i/>
      <w:iCs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4"/>
      <w:jc w:val="center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3:50:00Z</dcterms:created>
  <dc:creator>l.morozova</dc:creator>
  <dc:description/>
  <cp:keywords/>
  <dc:language>en-US</dc:language>
  <cp:lastModifiedBy>Юстус Неля Александровна</cp:lastModifiedBy>
  <cp:lastPrinted>2025-10-02T09:56:00Z</cp:lastPrinted>
  <dcterms:modified xsi:type="dcterms:W3CDTF">2025-10-03T07:17:00Z</dcterms:modified>
  <cp:revision>8</cp:revision>
  <dc:subject/>
  <dc:title/>
</cp:coreProperties>
</file>